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735224691"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398471895"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500675770"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346105080"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85427552"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2141434737"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2035795372"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118321190"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1777685863"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357397414"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618007201"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320662678"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476444689"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973973709"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86798597"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1415120516"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346761910"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645761020"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678373494"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715941330"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1338675792"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283033346"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9305763"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1397231310"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1292655060"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348612342"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340501599"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947420850"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1057771877"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299620657"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1963574796"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44596778"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584051925"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089954860"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774637972"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1969877263"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1649243904"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1749729314"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